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020000040000FA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08000000FF3085008600A228F4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08000800A0000308A1000B1188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010002E14AA030319A801AD0A2D1D3C28AD0119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02000AE146400B30AB31D3C28B31C3C28063050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03000B307331F3C28B31E3C28B3012E15B40A66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04000B41D3C28B41C3C280630B407341F3C289F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05000B41E3C28B401B50AB51E3728351D3C280E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06000B501B60A360907390319B6013C28B51D92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070003C280630B518B50721088300A00E200ED5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02008000090075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04008600003400340E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06008A0089008316081432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0900083120808080088002208890083168B1341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0A000081555308900AA30890088148B17640020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0B000881857288810831208008030A300FF306A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0C000A20064000F30860523088604A20A0508F2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0D0000739031D74280310A30CA31D6128A70B67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0E0007228A61703150800A3000530A7002208F0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0F0002207A2072308231903300339A2070B3074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1000022020319A2012208A602A6000800A200EA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110000F308605220EF03903199228403E06154D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120008604080006110800BB01BC01BD01BF0127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13000C001C201C301EB231030BE230030B22343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14000A81408006400831601308600E73085009B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15000C23081008312A0308B000F30B223FF30F9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16000BE23EB23A801AE01AB01A901B301B40189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17000B501B60164002E1C8C292E10A81ED328B0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180002908031DD22805302E1F2C088720861031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1900086142E1FCE282E130530D0282E17093096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1A000A900D328A9032B08031DAB0BD92885155B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1B000281328087F39031DE9280230B2231030A4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1C0002D180301BE230530B22310302D18030172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1D000BE23AE1C8C29AE106400A81F1529A818D8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1E0001529AA17B703B71D1529371D1529F93089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1F000B705B71F15295F30B705B803B81D152916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20000381D1529F930B805B81F15295F30B80514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21000B903B91D1529391D1529F930B905B91FBB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220001529A813A8162E13AC01A81F1C29A8185D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230001C293930840021292808031D4229353022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2400084000301B223000E0F3903192929D12399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250002B290301BE2300080F39D1231030BE2300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2600084030008E4231030BE2384030008E42341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270000301BE23A81B4029360A0739D12342298E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280007830BE232E1D8C292E110130A500361981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29000A50E0310B61C4E29A50DA50D3618A50DEB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2A000A2010A30A3006400220845203402031D85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2B0008829220A45203502031D88290230220799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2C0004520B100250503198829B11B6D29250892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2D000B1060230A20731084B2003302207452027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2E000AC008720A8162E17A901F030AA00003014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2F000B2233508E4231030BE233408E42303017D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30000BE230301BE232308E4230301BE238C295B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310000430A207A30B53295D200319BA286400F7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32000A20028302819F030AA00281B9B2BA81AFD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33000192AA818F72A281A742AA819242A28186A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34000B42AA81B0E2A013022020319C029023048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3500022020319D429033022020319DC290630B2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3600022020319F129083022020319F929093060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3700022020319E3290A30220203199D2BBA280D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38000AE1BDC29EB23A830BE23F830BE23E830B7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39000BE230301BE232830AB0003018720851153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3A000AE1705122817BA28AE1FD929AE130516A5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3B000BA28AE170512BA28AE1305160301872016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3C00086108614BA28A815AC17EB23DC30BE23A0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3D000F830BE236930BE23BE30BE236930BE2351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3E000BA28A8170730BA0094209030BE00C10088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3F000BA28AC172814EB230301BE23DC30BE233C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40000F830BE237830BE237830BE230630BE23BA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410003430BE23EC30BE23DC30BA280C3022024C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420000319172A0A3022020319172ABA28A81317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43000BA280C3022020319222A0A302202031998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44000222ABA28A812BA280A30220203199D2BA0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450000C30220203196A2A2208AC00A20D220DD8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460003C39A2004520AF00220AA20A4520B00074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47000220AA20A4520B100220AA20A4520B2009F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48000EB23300ED1233008DA232F08E4230301B5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49000BE233208DA23043031180630B11B40384D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4A000BE232430B118083831190238B11B403846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4B000BE232430B1190838311A0238B11B403834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4C000BE232430B11A0838311B0238B11B403822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4D000BE23BA28AC1BBA2894200630BA0090304C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4E000BE008030C100BA280A30220203199D2BB9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4F0000C3022020319A02A093022020319982A7B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500000830220203199A2A0030220203199D2A78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51000A203013022191030A500A21C922A031058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52000A50DA50D03102218A50D2508B106872BD2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53000B101872BFF30B100872B8030B106872BAC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540002C0D1E39A200A2072F084B20A20A30084A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550004B20A20A31084B20A20A32084B20A801E6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56000A8152C08A2002C2A2203FC39031DC92A35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570002208AC00872086108614EB23DC30BE23D3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58000F830BE236930BE230301BE232C08D123DB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59000BA280C3022020319D62A07302202031986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5A000EA2A0A30220203199D2BBA28AC1BBA286A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5B000EB23A830BE23F830BE23E830BE2303016E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5C000BE232C08D1232C0887200730AB008511CF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5D0002817BA2828150930BA0094209030BE0098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5E000C100F430C200C3008030C400BA280A3011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5F000220203191A2B0C30220203192D2B3B085F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600003C3E840022088000D123840ABB0A3A0AB7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610003B020318162B801F112B00087F39BE23C5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62000052B4030BE233B08B223BA28BB033B084E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63000B223BA283B0803199D2BBB030301BE2339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640003B08B2233B083C3E8400801B1D2B4030FE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65000BE233B08B2233B08BA282819552BA819FA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660006B2BA81B342BBA2803303B0203194E2BEB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6700006303B0203194B2B3A083B02031DBA28F4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680003C0E3D04B9003F0E4004B800420E430446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69000B700A810BA28C201C301402B3C0E3D048C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6A000B800B901B701A810BA283A083B02031DE7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6B000BA2803303C020318BA2806303F02031858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6C000BA283C0E3D04B5003F0E4004B400B3010F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6D0004503B6009D2B3B080319962B3A02031DD8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6E000BA2803303C020318BA2806303F02031828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6F000BA28063042020318BA283C0E3D04B00066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700003F0E4004AF004208B200A8102816EB23A9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710000730A3003108A500043025180630B11BAE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720004038BE23A50CA30B8C2BBA28AF01B00117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73000B101B201A02A28139F2BA801AE14851580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02074000BA28D5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0E0742008200EE340634F234D6341E34DC3439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75000FC348634FE34DE34BE347C34E834763403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76000F834B83464000F39A200A20E06080F391D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770002204860006118615861108006400A20076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780000F3086052208F039860406158615861175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790000F308605220EF03986040615861586115F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7A00008000F39A23EA20003308A002208A123CC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7B000BE2308000F39A23EA20003308A0022089F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7C000A1230138BE230800A300230E0F39D12333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1007D00023080F39D12B0A30A3000301B2230301F0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0C07E000BE23A30BEF2B0301B223080083</w:t>
      </w:r>
    </w:p>
    <w:p>
      <w:pPr>
        <w:pStyle w:val="Normal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:02400E00F43F7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:00000001FF</w:t>
      </w:r>
    </w:p>
    <w:sectPr>
      <w:type w:val="nextPage"/>
      <w:pgSz w:w="11906" w:h="16838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20:22:00Z</dcterms:created>
  <dc:creator>Alex</dc:creator>
  <dc:description/>
  <dc:language>en-US</dc:language>
  <cp:lastModifiedBy>Бирюков</cp:lastModifiedBy>
  <dcterms:modified xsi:type="dcterms:W3CDTF">2003-04-24T15:58:00Z</dcterms:modified>
  <cp:revision>2</cp:revision>
  <dc:subject/>
  <dc:title>:020000040000FA</dc:title>
</cp:coreProperties>
</file>